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ituirea dosarului cu documente justificative</w:t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Dosarul  se constituie de către fiecare cadru didactic interesat și este verificat de o comisie din cadrul școlii numită de directorul unității școlare. Dosarul va conține: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erea tip, avizată de conducerea unității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a de înscriere tip, confirmata de director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ție,  dată în fața conducerii unității  de învățământ, din care rezultă  că solicitantul nu este înscris la cursuri universitare destinate obținerii unei licente ciclu I universitar, în specialitatea  postului/catedrei ocupate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actului de identitate, conformă cu originalul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certificatului de naștere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i ale actelor ce dovedesc schimbarea numelui, conforme cu originalul (in cazul existentei unei neconcordante intre actul de identitate si documentul justificativ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actului de titularizare/suplinire, conformă cu originalul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i ale actelor de studii, conforme cu originalul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everință, eliberată de unitatea de învățământ în care este încadrat în anul școlar curent, din care să rezulte calificativele pe ultimii 5 ani școlari încheiați și calificativul parțial (calificativul parțial se eliberează în cadrul legal; adeverința va specifica condițiile in care s-a stabilit calificativul partial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everință, eliberată de unitatea de învățământ în care este încadrat în anul școlar curent, din care să rezulte  lipsa sancțiunilor în ultimii 5 ani școlari încheiați și in anul școlar curent, pana la momentul solicitarii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i ale avizelor și atestatelor conform metodologiei privind mişcarea personalului didactic din învăţământul preuniversitar  necesare ocupării funcției didactice, conforme cu originalul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certificatului/atestatului de formare psihopedagogica, conformă cu originalul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certificatului de  acordare a definitivării/gradului didactic in învățământ, conformă cu originalul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everință, eliberată de unitatea de învățământ în care este încadrat în anul școlar curent, din care să rezulte  VECHIMEA </w:t>
      </w:r>
      <w:r>
        <w:rPr>
          <w:rFonts w:cs="Times New Roman" w:ascii="Times New Roman" w:hAnsi="Times New Roman"/>
          <w:sz w:val="24"/>
          <w:szCs w:val="24"/>
          <w:u w:val="single"/>
        </w:rPr>
        <w:t>LA CATEDRA</w:t>
      </w:r>
      <w:r>
        <w:rPr>
          <w:rFonts w:cs="Times New Roman" w:ascii="Times New Roman" w:hAnsi="Times New Roman"/>
          <w:sz w:val="24"/>
          <w:szCs w:val="24"/>
        </w:rPr>
        <w:t xml:space="preserve">  la momentul solicitări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everință, eliberată de conducerea unității de învățământ, din care să rezulte numărul de credite obținute de solicitant în ultimii 5 ani calendaristici,  anterior datei de  depunere a solicitării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i ale actelor doveditoare ale participării la programe de perfecționare acreditate de MEC, conforme cu originalul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97" w:right="179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12:00Z</dcterms:created>
  <dc:creator>Bardas</dc:creator>
  <dc:description/>
  <cp:keywords/>
  <dc:language>en-US</dc:language>
  <cp:lastModifiedBy>User</cp:lastModifiedBy>
  <cp:lastPrinted>2020-03-07T09:54:00Z</cp:lastPrinted>
  <dcterms:modified xsi:type="dcterms:W3CDTF">2020-03-07T07:54:00Z</dcterms:modified>
  <cp:revision>9</cp:revision>
  <dc:subject/>
  <dc:title/>
</cp:coreProperties>
</file>